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yfikacja Techniczna oferowanego samochodu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ymagania w zakresie przedmiotu dostaw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826"/>
        <w:gridCol w:w="2184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lement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ind w:left="5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inimalne wymagan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ferowane parametry techniczne wpisać TAK / NIE lub PARAMETR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in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owa dla 5 osób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karoserii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bi / SUV 5 - drzwiow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całkowita pojazdu (mm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. 4340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produkcji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chód fabrycznie nowy, niezarejestrowan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bieg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czny do 100 k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 silnik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ęcej niż 1600 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c silnik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mniej niż 115 K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silnik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zy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e zużycie paliwa (cykl mieszany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. 7 L/100 k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 emisja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ykl mieszany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ks. 180 g/km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  <w:t>Norma emisji spalin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  <w:t>Min. Euro 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zynia biegów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alna, 6 - stopnio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ęd na 4 koł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zęgł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jako centralny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echanizm różnicowy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dla optymalnego rozdzielenia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omentu obrotowego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pomiędzy przednią i tyln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oś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napędzan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ł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min. 16 ca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gi ze stopu metali lekkic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ło zapasowe pełnowymiarow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y komplet kół z oponami zimowymi na felgach stalowych (4 szt.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elementy wyposażeni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omaganie układu kierowniczego i hamulcoweg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zapobiegający blokowaniu kół podczas hamowan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kontroli ciśnienia w oponac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zypunktowe pasy bezpieczeństwa dla wszystkich siedzeń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2 poduszki powietrz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2 poduszki powietrzne bocz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pa tylna z ogrzewanym oknem i wycieraczk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imatyzacja manualna (Zamawiający dopuszcza klimatyzację automatyczną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ny zamek sterowany pilote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stem alarmowy z czujnikami ruchu wewnątrz kabiny pasażerskiej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obiliser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oma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grzewane i elektrycznie sterowane lusterka zewnętrzn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owane na wysokość fotele kierowcy i pasażera z przodu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ośnik samochodow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rownica wielofunkcyj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bryczne radio z odtwarzaczem CD i/lub MP3, wraz instalacją radiową i anten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ośnik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wnątrz minimum 1 lampka z przodu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ujnik parkowania z tyłu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ujnik deszczu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by tylne przyciemnia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tła przeciwmgiel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 gniazdo 12V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ywaniki gumow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ingi dachow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niezbędnego wyposażenia do zarejestrowania samochodu (trójkąt ostrzegawczy, gaśnica, apteczka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podręcznych narzędz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óż do cięcia pasów bezpieczeństwa mocowany w zasięgu ręki kierowcy i pasaże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łony podwozia chroniące przed uszkodzeniem na zniszczonych i wyboistych drogac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picerk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a z ciemnego materiału odpornego na zużycie mechanicz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ętrze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kolorze ciemny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główki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wszystkich fotelac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 nadwozi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ązowy lub szary do akceptacji Zamawiająceg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mechaniczn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24 miesiąc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omieniu do 100 km od siedziby Zamawiająceg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datkowo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6869475"/>
            <w:r>
              <w:rPr>
                <w:rFonts w:cs="Times New Roman" w:ascii="Times New Roman" w:hAnsi="Times New Roman"/>
                <w:sz w:val="24"/>
                <w:szCs w:val="24"/>
              </w:rPr>
              <w:t>Wyciągarka 2500 lbs</w:t>
            </w:r>
            <w:bookmarkEnd w:id="0"/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o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k holowniczy wraz z instalacją elektryczną  z gniazdem 7 biegunowym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/>
            </w:pPr>
            <w:r>
              <w:rPr/>
              <w:t>Instalacja łączności bezprzewodowe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/>
        <w:drawing>
          <wp:inline distT="0" distB="0" distL="0" distR="0">
            <wp:extent cx="5760720" cy="113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17365D"/>
          <w:sz w:val="45"/>
          <w:szCs w:val="45"/>
          <w:lang w:eastAsia="pl-PL"/>
        </w:rPr>
      </w:pPr>
      <w:r>
        <w:rPr>
          <w:rFonts w:eastAsia="Times New Roman"/>
          <w:color w:val="17365D"/>
          <w:sz w:val="45"/>
          <w:szCs w:val="45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10" w:footer="173" w:bottom="1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akup i dostawa fabrycznie nowych samochodów osobowych  do siedziby Parku Narodowego Gór Stołowych”            ZAO.371.04.2019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nakinumeracji">
    <w:name w:val="Znaki numeracji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3:00Z</dcterms:created>
  <dc:creator>pdzirba</dc:creator>
  <dc:description/>
  <cp:keywords/>
  <dc:language>en-US</dc:language>
  <cp:lastModifiedBy>user</cp:lastModifiedBy>
  <cp:lastPrinted>2019-04-23T09:37:00Z</cp:lastPrinted>
  <dcterms:modified xsi:type="dcterms:W3CDTF">2019-04-23T07:37:00Z</dcterms:modified>
  <cp:revision>7</cp:revision>
  <dc:subject/>
  <dc:title>Załącznik nr 7</dc:title>
</cp:coreProperties>
</file>